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66491047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2082466075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561591275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705580580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480832312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1140280311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1958614289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